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u w:val="single"/>
        </w:rPr>
        <w:t>American Revolution Newspaper WebQuest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My perspective is-    Loyalist    Patri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editorial team consists of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needs to be completed before I deem my newspaper d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) Write two artic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) Every member should come up with one digital medium to add to the paper, such as music or vide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) Have at least one picture per article that is used with permiss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) Have a critique worksheet done for every website you use that was not on the   WebQue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) Edit others team members pages/articles. It is always good for a fresh pair of eyes to look something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) Make sure you spell check and grammar check your arti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) Write an editorial to the newspaper they are following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22:10:00Z</dcterms:created>
  <dc:creator>Brandi Nielsen</dc:creator>
  <dc:description/>
  <dc:language>en-US</dc:language>
  <cp:lastModifiedBy>Brandi Nielsen</cp:lastModifiedBy>
  <dcterms:modified xsi:type="dcterms:W3CDTF">2008-03-28T22:31:00Z</dcterms:modified>
  <cp:revision>16</cp:revision>
  <dc:subject/>
  <dc:title>WebQuest Checklist</dc:title>
</cp:coreProperties>
</file>